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0"/>
        <w:rPr/>
      </w:pPr>
      <w:r>
        <w:rPr>
          <w:rFonts w:cs="Arial" w:ascii="Arial" w:hAnsi="Arial"/>
          <w:color w:val="000000"/>
          <w:sz w:val="24"/>
          <w:szCs w:val="24"/>
        </w:rPr>
        <w:t>Приложение № 10 к  протоколу</w:t>
      </w:r>
    </w:p>
    <w:p>
      <w:pPr>
        <w:pStyle w:val="Normal"/>
        <w:ind w:firstLine="66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Г СО НТКМетр  № 3-2013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</w:p>
    <w:p>
      <w:pPr>
        <w:pStyle w:val="Heading1"/>
        <w:ind w:left="0" w:hanging="0"/>
        <w:rPr>
          <w:b w:val="false"/>
          <w:b w:val="false"/>
          <w:bCs/>
          <w:spacing w:val="20"/>
          <w:sz w:val="28"/>
          <w:szCs w:val="28"/>
        </w:rPr>
      </w:pPr>
      <w:r>
        <w:rPr>
          <w:b w:val="false"/>
          <w:bCs/>
          <w:spacing w:val="20"/>
          <w:sz w:val="28"/>
          <w:szCs w:val="28"/>
        </w:rPr>
        <w:t>ПРЕДЛОЖЕНИЯ</w:t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  <w:t>Республики Беларусь, Республики Казахстан и</w:t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  <w:t>Российской Федерации по актуализации Реестра МСО</w:t>
      </w:r>
    </w:p>
    <w:p>
      <w:pPr>
        <w:pStyle w:val="2"/>
        <w:ind w:left="-284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(продление сроков действия сертификатов и переоформление их на свидетельства в связи с новыми требованиями НД, корректировка наименований МСО, наименований и формы собственности организаций-разработчиков МСО в соответствии с выданными на них новыми документами, дополнение числа государств, присоединившихся к признанию СО в качестве МСО,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а также корректировка других сведений)</w:t>
      </w:r>
    </w:p>
    <w:p>
      <w:pPr>
        <w:pStyle w:val="2"/>
        <w:ind w:hanging="0"/>
        <w:jc w:val="center"/>
        <w:rPr/>
      </w:pPr>
      <w:r>
        <w:rPr>
          <w:sz w:val="24"/>
          <w:szCs w:val="24"/>
          <w:highlight w:val="magenta"/>
        </w:rPr>
        <w:t>(предложения по исключению МСО из Реестра и изменению  позиций в  Реестре</w:t>
      </w:r>
    </w:p>
    <w:p>
      <w:pPr>
        <w:pStyle w:val="2"/>
        <w:ind w:hanging="0"/>
        <w:jc w:val="center"/>
        <w:rPr/>
      </w:pPr>
      <w:r>
        <w:rPr>
          <w:sz w:val="24"/>
          <w:szCs w:val="24"/>
          <w:highlight w:val="magenta"/>
        </w:rPr>
        <w:t xml:space="preserve">выделены  жирным  шрифтом  на  цветном  фоне, </w:t>
      </w:r>
    </w:p>
    <w:p>
      <w:pPr>
        <w:pStyle w:val="2"/>
        <w:ind w:hanging="0"/>
        <w:jc w:val="center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  <w:t>а  также  зачеркиванием</w:t>
      </w:r>
    </w:p>
    <w:p>
      <w:pPr>
        <w:pStyle w:val="Normal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76"/>
        <w:gridCol w:w="1715"/>
        <w:gridCol w:w="2912"/>
        <w:gridCol w:w="1387"/>
        <w:gridCol w:w="1483"/>
      </w:tblGrid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-ционны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МСО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нятия</w:t>
            </w:r>
          </w:p>
          <w:p>
            <w:pPr>
              <w:pStyle w:val="Normal"/>
              <w:ind w:left="-101" w:right="-84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номер протокола МГС).</w:t>
            </w:r>
          </w:p>
          <w:p>
            <w:pPr>
              <w:pStyle w:val="Normal"/>
              <w:ind w:left="-101" w:right="-84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Срок действия сертификата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осударства,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рганизации-разработчики МСО,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СО по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ому Реестру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7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Государства, присоединившиеся к признанию МСО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редложе-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ия по дальнейшей судьбе МС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776"/>
        <w:gridCol w:w="1715"/>
        <w:gridCol w:w="2914"/>
        <w:gridCol w:w="1387"/>
        <w:gridCol w:w="1474"/>
      </w:tblGrid>
      <w:tr>
        <w:trPr>
          <w:tblHeader w:val="true"/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20:1999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</w:t>
            </w:r>
            <w:r>
              <w:rPr>
                <w:rFonts w:cs="Arial" w:ascii="Arial" w:hAnsi="Arial"/>
                <w:strike/>
                <w:color w:val="FF0000"/>
                <w:highlight w:val="yellow"/>
              </w:rPr>
              <w:t>состава</w:t>
            </w:r>
            <w:r>
              <w:rPr>
                <w:rFonts w:cs="Arial" w:ascii="Arial" w:hAnsi="Arial"/>
                <w:strike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 xml:space="preserve">стали 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егированной 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а 8ХФ (УНЛ12)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.99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6-9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Российская</w:t>
            </w:r>
          </w:p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Федерация,</w:t>
            </w:r>
          </w:p>
          <w:p>
            <w:pPr>
              <w:pStyle w:val="Normal1"/>
              <w:ind w:left="-108" w:firstLine="10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О «ИСО»</w:t>
            </w:r>
          </w:p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СО 1182-93П</w:t>
            </w:r>
          </w:p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left="101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АЗЕ, БЕИ,  КАЗ, КЫР, МОЛ, ТАД, ТУР, УЗБ, УКР</w:t>
            </w:r>
          </w:p>
          <w:p>
            <w:pPr>
              <w:pStyle w:val="Normal"/>
              <w:tabs>
                <w:tab w:val="clear" w:pos="720"/>
                <w:tab w:val="left" w:pos="811" w:leader="none"/>
                <w:tab w:val="left" w:pos="1094" w:leader="none"/>
              </w:tabs>
              <w:ind w:left="101" w:right="10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218:2001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</w:rPr>
              <w:t xml:space="preserve">СО </w:t>
            </w:r>
            <w:r>
              <w:rPr>
                <w:rFonts w:cs="Arial" w:ascii="Arial" w:hAnsi="Arial"/>
                <w:strike/>
                <w:color w:val="FF0000"/>
                <w:highlight w:val="yellow"/>
              </w:rPr>
              <w:t>состава</w:t>
            </w:r>
            <w:r>
              <w:rPr>
                <w:rFonts w:cs="Arial" w:ascii="Arial" w:hAnsi="Arial"/>
              </w:rPr>
              <w:t xml:space="preserve"> стали углеродистой типа 05кп (У18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5.2001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9-2001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05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О "ИСО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352-9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И, КАЗ, КЫР, МОЛ, ТАД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2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</w:rPr>
              <w:t>СО комплексной диэлектрической проницаемости (стекло оптическое бесцветное марки К8) КДПК8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spacing w:lineRule="exact" w:line="240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13</w:t>
            </w:r>
          </w:p>
          <w:p>
            <w:pPr>
              <w:pStyle w:val="Normal"/>
              <w:spacing w:lineRule="exact" w:line="240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ВС ФГУП «НИИФТРИ»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971-2001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М, БЕИ, КЫР, МОЛ, ТАД, ТУР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3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</w:rPr>
              <w:t>СО комплексной диэлектрической проницаемости (стекло оптическое бесцветное марки К8) КДПК8СЧ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spacing w:lineRule="exact" w:line="240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14</w:t>
            </w:r>
          </w:p>
          <w:p>
            <w:pPr>
              <w:pStyle w:val="Normal"/>
              <w:spacing w:lineRule="exact" w:line="240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ВС ФГУП «НИИФТРИ»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972-2001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М, БЕИ, КЫР, МОЛ, ТАД, ТУР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2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медистого песчаника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ртификат 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572</w:t>
            </w:r>
          </w:p>
          <w:p>
            <w:pPr>
              <w:pStyle w:val="Header"/>
              <w:spacing w:lineRule="auto" w:line="240" w:before="0" w:after="0"/>
              <w:ind w:left="-101" w:right="-84" w:hanging="0"/>
              <w:rPr>
                <w:rFonts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/>
                <w:sz w:val="20"/>
                <w:highlight w:val="magenta"/>
              </w:rPr>
              <w:t>до 29.05.2017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публик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захстан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«Центргеоланалит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</w:t>
            </w: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</w:rPr>
              <w:t>.03.01.00017-2002/2887-8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И, ГРУ, КЫР,МОЛ, РОФ, ТАД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6959 от 16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3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медистого песчаника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ртификат 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573</w:t>
            </w:r>
          </w:p>
          <w:p>
            <w:pPr>
              <w:pStyle w:val="Header"/>
              <w:spacing w:lineRule="auto" w:line="240" w:before="0" w:after="0"/>
              <w:ind w:left="-101" w:right="-84" w:hanging="0"/>
              <w:rPr>
                <w:rFonts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/>
                <w:sz w:val="20"/>
                <w:highlight w:val="magenta"/>
              </w:rPr>
              <w:t>до 29.05.2017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публик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захстан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«Центргеоланалит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</w:t>
            </w: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</w:rPr>
              <w:t>.03.01.00018-2002/2888-8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И, ГРУ, КЫР,МОЛ, РОФ, ТАД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6959 от 16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4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/>
            </w:pPr>
            <w:r>
              <w:rPr>
                <w:rFonts w:cs="Arial" w:ascii="Arial" w:hAnsi="Arial"/>
              </w:rPr>
              <w:t>СО состава руды полиметаллической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ртификат 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574</w:t>
            </w:r>
          </w:p>
          <w:p>
            <w:pPr>
              <w:pStyle w:val="Header"/>
              <w:spacing w:lineRule="auto" w:line="240" w:before="0" w:after="0"/>
              <w:ind w:left="-101" w:right="-84" w:hanging="0"/>
              <w:rPr>
                <w:rFonts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/>
                <w:sz w:val="20"/>
                <w:highlight w:val="magenta"/>
              </w:rPr>
              <w:t>до 29.05.2017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публик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захстан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«Центргеоланалит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</w:t>
            </w: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</w:rPr>
              <w:t>.03.01.00019-2002/2889-8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И,ГРУ, КЫР,МОЛ, РОФ, ТАД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6959 от 16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/>
            </w:pPr>
            <w:r>
              <w:rPr>
                <w:rFonts w:cs="Arial" w:ascii="Arial" w:hAnsi="Arial"/>
              </w:rPr>
              <w:t>СО состава руды медно - порфировой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ртификат 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575</w:t>
            </w:r>
          </w:p>
          <w:p>
            <w:pPr>
              <w:pStyle w:val="Header"/>
              <w:spacing w:lineRule="auto" w:line="240" w:before="0" w:after="0"/>
              <w:ind w:left="-101" w:right="-84" w:hanging="0"/>
              <w:rPr>
                <w:rFonts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/>
                <w:sz w:val="20"/>
                <w:highlight w:val="magenta"/>
              </w:rPr>
              <w:t>до 29.05.2017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публик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захстан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«Центргеоланалит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</w:t>
            </w: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</w:rPr>
              <w:t>.03.01.00020-2002/3029-8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И, ГРУ, КЫР,МОЛ, РОФ, ТАД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6959 от 16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6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/>
            </w:pPr>
            <w:r>
              <w:rPr>
                <w:rFonts w:cs="Arial" w:ascii="Arial" w:hAnsi="Arial"/>
              </w:rPr>
              <w:t>СО состава руды скарновой медно - молибденовой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ртификат 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576</w:t>
            </w:r>
          </w:p>
          <w:p>
            <w:pPr>
              <w:pStyle w:val="Header"/>
              <w:spacing w:lineRule="auto" w:line="240" w:before="0" w:after="0"/>
              <w:ind w:left="-101" w:right="-84" w:hanging="0"/>
              <w:rPr>
                <w:rFonts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/>
                <w:sz w:val="20"/>
                <w:highlight w:val="magenta"/>
              </w:rPr>
              <w:t>до 29.05.2017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публик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захстан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«Центргеоланалит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</w:t>
            </w: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</w:rPr>
              <w:t>.03.01.00021-2002/3030-8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И, ГРУ, КЫР,МОЛ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Ф, ТАД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6959 от 16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7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/>
            </w:pPr>
            <w:r>
              <w:rPr>
                <w:rFonts w:cs="Arial" w:ascii="Arial" w:hAnsi="Arial"/>
              </w:rPr>
              <w:t>СО состава руды скарновой медно- молибденовой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ртификат 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577</w:t>
            </w:r>
          </w:p>
          <w:p>
            <w:pPr>
              <w:pStyle w:val="Header"/>
              <w:spacing w:lineRule="auto" w:line="240" w:before="0" w:after="0"/>
              <w:ind w:left="-101" w:right="-84" w:hanging="0"/>
              <w:rPr>
                <w:rFonts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/>
                <w:sz w:val="20"/>
                <w:highlight w:val="magenta"/>
              </w:rPr>
              <w:t>до 29.05.2017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публик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захстан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«Центргеоланалит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</w:t>
            </w: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</w:rPr>
              <w:t>.03.01.00022-2002/3031-8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И, ГРУ, КЫР,МОЛ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Ф, ТАД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6959 от 16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руды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/>
            </w:pPr>
            <w:r>
              <w:rPr>
                <w:rFonts w:cs="Arial" w:ascii="Arial" w:hAnsi="Arial"/>
              </w:rPr>
              <w:t>гематитовой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ртификат 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580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9.05.2017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«Центргеоланалит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Z.03.01.00026-2002/5405-9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И, ГРУ, КЫР,МОЛ, РОФ, ТАД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/>
            </w:pPr>
            <w:r>
              <w:rPr>
                <w:rFonts w:cs="Arial" w:ascii="Arial" w:hAnsi="Arial"/>
              </w:rPr>
              <w:t>(Письмо КАЗ исх. № 21-01-10-1-5-6959 от 16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уды окисной марганцевой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ртификат 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581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9.05.2017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«Центргеоланалит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Z.03.01.00027-2002/5406-9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И, ГРУ, КЫР,МОЛ, РОФ, ТАД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исьмо КАЗ исх. № 21-01-10-1-5-6959 от 16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1:2002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руды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о-марганцевой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ртификат 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58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9.05.2017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</w:rPr>
              <w:t xml:space="preserve"> «Центргеоланалит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Z.03.01.00028-2002/5407-9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И, ГРУ, КЫР,МОЛ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Ф, ТАД, ТУР, УЗБ, УК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исьмо КАЗ исх. № 21-01-10-1-5-6959 от 16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63:2003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/>
            </w:pPr>
            <w:r>
              <w:rPr>
                <w:rFonts w:cs="Arial" w:ascii="Arial" w:hAnsi="Arial"/>
              </w:rPr>
              <w:t>СО состава руды скарновой медно-магнетитовой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578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9.05.2017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публик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ахста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</w:rPr>
              <w:t xml:space="preserve"> «Центргеоланалит»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</w:t>
            </w: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</w:rPr>
              <w:t>.03.01.00024-2002/5403-9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 КЫР, МОЛ, РОФ, ТАД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6959 от 16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64:2003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/>
            </w:pPr>
            <w:r>
              <w:rPr>
                <w:rFonts w:cs="Arial" w:ascii="Arial" w:hAnsi="Arial"/>
              </w:rPr>
              <w:t>СО состава руды окисленной марганцевой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579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9.05.2017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</w:rPr>
              <w:t xml:space="preserve"> «Центргеоланалит»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</w:t>
            </w: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</w:rPr>
              <w:t>.03.01.00025-2002/5404-9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 КЫР, МОЛ, РОФ, ТАД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6959 от 16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65:2003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</w:rPr>
              <w:t>СО состава руды окисленной марганцевой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583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9.05.2017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</w:rPr>
              <w:t xml:space="preserve"> «Центргеоланалит»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</w:t>
            </w: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</w:rPr>
              <w:t>.03.01.00029-2002/5408-9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 КЫР, МОЛ, РОФ, ТАД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6959 от 16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73:2003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/>
            </w:pPr>
            <w:r>
              <w:rPr>
                <w:rFonts w:cs="Arial" w:ascii="Arial" w:hAnsi="Arial"/>
              </w:rPr>
              <w:t>СО состава концентрата свинцового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641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12.2017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Филиа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РГП «НЦ КПМС РК» «ВНИИцветмет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Z.03.01.00144-2002/710-87П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СО 710-87П)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 КЫР, МОЛ, РОФ, ТАД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7253 от 23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75:2003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</w:rPr>
              <w:t>СО состава руды золотой кварцевой</w:t>
            </w:r>
            <w:r>
              <w:rPr>
                <w:rFonts w:cs="Arial" w:ascii="Arial" w:hAnsi="Arial"/>
              </w:rPr>
              <w:t xml:space="preserve"> (РЗК-2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36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1.04.202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АО "Тульское НИГП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4332-8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 КАЗ, КЫР, МОЛ, ТАД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76:2003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</w:rPr>
              <w:t>СО состава руды золотой кварцевой</w:t>
            </w:r>
            <w:r>
              <w:rPr>
                <w:rFonts w:cs="Arial" w:ascii="Arial" w:hAnsi="Arial"/>
              </w:rPr>
              <w:t xml:space="preserve"> (РЗК-3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37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1.04.202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АО "Тульское НИГП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4333-8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 КАЗ, КЫР, МОЛ, ТАД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77:2003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 состава руды золотой кварцевой </w:t>
            </w:r>
            <w:r>
              <w:rPr>
                <w:rFonts w:cs="Arial" w:ascii="Arial" w:hAnsi="Arial"/>
              </w:rPr>
              <w:t>(РЗК-4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35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01.09.2027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Федерац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АО "Тульское НИГП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4178-8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 КАЗ, КЫР, МОЛ, ТАД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1068:2004 (1)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газовой смеси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N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1 разряда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824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9.11.2017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Arial" w:ascii="Arial" w:hAnsi="Arial"/>
              </w:rPr>
              <w:t>Республика Беларусь,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П «БелГИМ»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ГСО РБ 592-12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КАЗ, КЫР, МОЛ,  РОФ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БЕИ исх. № 03-19/1616 от 30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1068:2004 (2)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газовой смеси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N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1 разряда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825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9.11.2017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Arial" w:ascii="Arial" w:hAnsi="Arial"/>
              </w:rPr>
              <w:t>Республика Беларусь,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П «БелГИМ»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ГСО РБ 593-12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КАЗ, КЫР, МОЛ,  РОФ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БЕИ исх. № 03-19/1616 от 30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1068:2004 (3)</w:t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газовой смеси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N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1 разряда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826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9.11.2017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Arial" w:ascii="Arial" w:hAnsi="Arial"/>
              </w:rPr>
              <w:t>Республика Беларусь,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П «БелГИМ»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ГСО РБ 594-12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КАЗ, КЫР, МОЛ, РОФ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БЕИ исх. № 03-19/1616 от 30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:2006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природного газа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.06.2006 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9-2006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601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8.05.2015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Беларусь,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П «Белорусский государстве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</w:rPr>
              <w:t>институт метрологии»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СО РБ </w:t>
            </w:r>
            <w:r>
              <w:rPr>
                <w:rFonts w:cs="Arial" w:ascii="Arial" w:hAnsi="Arial"/>
                <w:b/>
                <w:highlight w:val="magenta"/>
              </w:rPr>
              <w:t>1648-1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КЫР, МОЛ, РОФ, ТУ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БЕИ исх. № 03-19/1616 от 30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:2006</w:t>
            </w:r>
          </w:p>
          <w:p>
            <w:pPr>
              <w:pStyle w:val="Normal"/>
              <w:ind w:right="-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относительной диэлектрической проницаемости (полиэтилен) </w:t>
            </w:r>
            <w:r>
              <w:rPr>
                <w:rFonts w:cs="Arial" w:ascii="Arial" w:hAnsi="Arial"/>
                <w:b/>
                <w:highlight w:val="magenta"/>
              </w:rPr>
              <w:t xml:space="preserve">(комплект ДПП) 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12.2006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0-2006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11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ВС ФГУП «НИИФТРИ»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1683-7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4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ТАД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:20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СО относительной диэлектрической проницаемости (стекло кварцевое оптическое)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(комплект ДПКД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.2008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4-2008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rFonts w:cs="Arial" w:ascii="Arial" w:hAnsi="Arial"/>
                <w:b/>
                <w:highlight w:val="magenta"/>
              </w:rPr>
              <w:t>ВС ФГУП «НИИФТРИ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</w:r>
            <w:bookmarkStart w:id="1" w:name="OLE_LINK1"/>
            <w:bookmarkStart w:id="2" w:name="OLE_LINK1"/>
            <w:bookmarkEnd w:id="2"/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1555-7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ТАД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:20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 xml:space="preserve">СО относительной диэлектрической проницаемости (корундовая керамика),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мплект ДПКК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.2008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4-2008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12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ВС ФГУП «НИИФТРИ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2004-8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ТАД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0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 xml:space="preserve">СО массовой доли хлорорганических соединений в неф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Т-Н-ХО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.200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6-200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15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Сибтехнология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63-200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1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 xml:space="preserve">СО массовой концентрации хлористых солей в неф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Т-Н-ХС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.200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6-200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16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Сибтехнология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64-200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2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массовой доли серы в неф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Т-Н-С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.200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6-200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17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Сибтехнология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65-200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3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массовой доли воды в неф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Т-Н-В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.200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6-200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18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Сибтехнология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66-200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4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 xml:space="preserve">СО кинематической вязкости неф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Т-Н-ВК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.200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6-200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1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Сибтехнология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67-200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5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СО массовой доли механических примесей в нефти (СТ-Н-МП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.200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6-200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2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Сибтехнология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68-200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6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давления насыщенных паров неф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Т-Н-ДНП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.200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6-200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21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Сибтехнология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69-200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7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 xml:space="preserve">СО массовой доли парафина в неф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Т-Н-П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.200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6-200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22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Сибтехнология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70-200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8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фракционного состава неф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Т-Н-ФС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.200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6-200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23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Сибтехнология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71-200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9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неф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Т-Н-ВХМ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.200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6-200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24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Сибтехнология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72-200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свойств нефти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Т-Н-ПВС)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.200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6-200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25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Сибтехнология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73-200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3:2013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/>
            </w:pPr>
            <w:r>
              <w:rPr>
                <w:rFonts w:cs="Arial" w:ascii="Arial" w:hAnsi="Arial"/>
              </w:rPr>
              <w:t>СО удельной активности радионуклидов калия (40К) и цезия (137Cs) в сухом молоке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6.2013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43 -2013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37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7.12.2017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Беларусь,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П «БелГИМ»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РБ 2577-1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7" w:hanging="0"/>
              <w:rPr/>
            </w:pPr>
            <w:r>
              <w:rPr>
                <w:rFonts w:cs="Arial" w:ascii="Arial" w:hAnsi="Arial"/>
                <w:b/>
                <w:highlight w:val="magenta"/>
              </w:rPr>
              <w:t>КАЗ,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МОЛ, РОФ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КАЗ исх. № 21-01-10-1-5-7753 от 07.08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t>БЕИ – 5 типов</w:t>
      </w:r>
    </w:p>
    <w:p>
      <w:pPr>
        <w:pStyle w:val="Normal"/>
        <w:rPr/>
      </w:pPr>
      <w:r>
        <w:rPr>
          <w:vanish/>
        </w:rPr>
        <w:t>КАЗ – 13 типов</w:t>
      </w:r>
    </w:p>
    <w:p>
      <w:pPr>
        <w:pStyle w:val="Normal"/>
        <w:rPr>
          <w:vanish/>
        </w:rPr>
      </w:pPr>
      <w:r>
        <w:rPr>
          <w:vanish/>
        </w:rPr>
        <w:t>РОФ – 21 тип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Письмо Госстандарта Республики Беларусь  исх. № 03-19/1616 от 30.07.2013 \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исьмо Госстандарта Республики Казахстан  исх. № 21-01-10-1-5-6959 от 16.07.20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исьмо Госстандарта Республики Казахстан  исх. № 21-01-10-1-5-7253 от 23.07.20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исьмо Госстандарта Республики Казахстан  исх. № 21-01-10-1-5-7753 от 07.08.20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lineRule="auto" w:line="300" w:before="400" w:after="0"/>
      <w:ind w:left="80" w:right="20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7870</wp:posOffset>
              </wp:positionH>
              <wp:positionV relativeFrom="paragraph">
                <wp:posOffset>-28575</wp:posOffset>
              </wp:positionV>
              <wp:extent cx="662749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749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20"/>
                            </w:rPr>
                            <w:t xml:space="preserve">Приложение №10  к протоколу </w:t>
                          </w:r>
                          <w:r>
                            <w:rPr>
                              <w:b w:val="false"/>
                              <w:sz w:val="20"/>
                            </w:rPr>
                            <w:t xml:space="preserve">РГ СО НТКМетр №3-2013                                                                                                                       стр. </w:t>
                          </w:r>
                          <w:r>
                            <w:rPr>
                              <w:b w:val="fals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 w:val="false"/>
                            </w:rPr>
                            <w:t>5</w:t>
                          </w:r>
                          <w:r>
                            <w:rPr>
                              <w:sz w:val="20"/>
                              <w:b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sz w:val="20"/>
                            </w:rPr>
                            <w:t xml:space="preserve"> из </w:t>
                          </w:r>
                          <w:r>
                            <w:rPr>
                              <w:b w:val="fals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 w:val="false"/>
                            </w:rPr>
                            <w:t>5</w:t>
                          </w:r>
                          <w:r>
                            <w:rPr>
                              <w:sz w:val="20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85pt;height:23pt;mso-wrap-distance-left:0pt;mso-wrap-distance-right:0pt;mso-wrap-distance-top:0pt;mso-wrap-distance-bottom:0pt;margin-top:-2.25pt;mso-position-vertical-relative:text;margin-left:5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left"/>
                      <w:rPr/>
                    </w:pPr>
                    <w:r>
                      <w:rPr>
                        <w:b w:val="false"/>
                        <w:sz w:val="20"/>
                      </w:rPr>
                      <w:t xml:space="preserve">Приложение №10  к протоколу </w:t>
                    </w:r>
                    <w:r>
                      <w:rPr>
                        <w:b w:val="false"/>
                        <w:sz w:val="20"/>
                      </w:rPr>
                      <w:t xml:space="preserve">РГ СО НТКМетр №3-2013                                                                                                                       стр. </w:t>
                    </w:r>
                    <w:r>
                      <w:rPr>
                        <w:b w:val="false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 w:val="false"/>
                      </w:rPr>
                      <w:instrText xml:space="preserve"> PAGE </w:instrText>
                    </w:r>
                    <w:r>
                      <w:rPr>
                        <w:sz w:val="20"/>
                        <w:b w:val="false"/>
                      </w:rPr>
                      <w:fldChar w:fldCharType="separate"/>
                    </w:r>
                    <w:r>
                      <w:rPr>
                        <w:sz w:val="20"/>
                        <w:b w:val="false"/>
                      </w:rPr>
                      <w:t>5</w:t>
                    </w:r>
                    <w:r>
                      <w:rPr>
                        <w:sz w:val="20"/>
                        <w:b w:val="false"/>
                      </w:rPr>
                      <w:fldChar w:fldCharType="end"/>
                    </w:r>
                    <w:r>
                      <w:rPr>
                        <w:b w:val="false"/>
                        <w:sz w:val="20"/>
                      </w:rPr>
                      <w:t xml:space="preserve"> из </w:t>
                    </w:r>
                    <w:r>
                      <w:rPr>
                        <w:b w:val="false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 w:val="false"/>
                      </w:rPr>
                      <w:instrText xml:space="preserve"> NUMPAGES \* ARABIC </w:instrText>
                    </w:r>
                    <w:r>
                      <w:rPr>
                        <w:sz w:val="20"/>
                        <w:b w:val="false"/>
                      </w:rPr>
                      <w:fldChar w:fldCharType="separate"/>
                    </w:r>
                    <w:r>
                      <w:rPr>
                        <w:sz w:val="20"/>
                        <w:b w:val="false"/>
                      </w:rPr>
                      <w:t>5</w:t>
                    </w:r>
                    <w:r>
                      <w:rPr>
                        <w:sz w:val="20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lineRule="auto" w:line="300" w:before="400" w:after="0"/>
      <w:ind w:left="80" w:right="20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79" w:right="198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lineRule="auto" w:line="300" w:before="400" w:after="0"/>
      <w:ind w:left="80" w:right="20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00" w:after="0"/>
      <w:ind w:left="3620" w:hanging="0"/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 w:before="40" w:after="0"/>
      <w:ind w:left="-40" w:right="-40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right="-1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3" w:leader="none"/>
      </w:tabs>
      <w:ind w:left="33" w:hanging="0"/>
      <w:jc w:val="center"/>
      <w:outlineLvl w:val="4"/>
    </w:pPr>
    <w:rPr>
      <w:rFonts w:ascii="Arial" w:hAnsi="Arial" w:cs="Arial"/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Qftxttqftxtc">
    <w:name w:val="qftxtt qftxtc"/>
    <w:basedOn w:val="Style9"/>
    <w:qFormat/>
    <w:rPr/>
  </w:style>
  <w:style w:type="character" w:styleId="Style10">
    <w:name w:val=" Знак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autoSpaceDE w:val="false"/>
      <w:spacing w:before="40" w:after="0"/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0" w:after="0"/>
      <w:ind w:left="102" w:hanging="0"/>
    </w:pPr>
    <w:rPr>
      <w:rFonts w:ascii="Arial" w:hAnsi="Arial" w:cs="Arial"/>
      <w:sz w:val="18"/>
    </w:rPr>
  </w:style>
  <w:style w:type="paragraph" w:styleId="3">
    <w:name w:val="Основной текст с отступом 3"/>
    <w:basedOn w:val="Normal"/>
    <w:qFormat/>
    <w:pPr>
      <w:spacing w:before="40" w:after="0"/>
      <w:ind w:left="34" w:hanging="3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300" w:before="400" w:after="0"/>
      <w:ind w:left="80" w:right="200" w:hanging="0"/>
      <w:jc w:val="center"/>
    </w:pPr>
    <w:rPr>
      <w:rFonts w:ascii="Arial" w:hAnsi="Arial" w:cs="Arial"/>
      <w:b/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380" w:after="0"/>
      <w:ind w:right="200" w:hanging="0"/>
      <w:jc w:val="center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b w:val="false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rFonts w:ascii="Arial" w:hAnsi="Arial" w:cs="Arial"/>
      <w:sz w:val="28"/>
    </w:rPr>
  </w:style>
  <w:style w:type="paragraph" w:styleId="Style11">
    <w:name w:val="Цитата"/>
    <w:basedOn w:val="Normal"/>
    <w:qFormat/>
    <w:pPr>
      <w:widowControl w:val="false"/>
      <w:autoSpaceDE w:val="false"/>
      <w:spacing w:lineRule="auto" w:line="300" w:before="40" w:after="0"/>
      <w:ind w:left="80" w:right="200" w:hanging="0"/>
      <w:jc w:val="center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before="40" w:after="0"/>
      <w:ind w:right="600" w:hanging="0"/>
      <w:jc w:val="center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widowControl w:val="false"/>
      <w:tabs>
        <w:tab w:val="clear" w:pos="720"/>
        <w:tab w:val="left" w:pos="2654" w:leader="none"/>
      </w:tabs>
      <w:autoSpaceDE w:val="false"/>
      <w:spacing w:before="40" w:after="0"/>
      <w:ind w:right="243" w:hanging="0"/>
      <w:jc w:val="center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300" w:before="400" w:after="0"/>
      <w:ind w:left="80" w:right="200" w:hanging="0"/>
      <w:jc w:val="center"/>
    </w:pPr>
    <w:rPr>
      <w:rFonts w:ascii="Arial" w:hAnsi="Arial" w:cs="Arial"/>
      <w:b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widowControl w:val="false"/>
      <w:spacing w:lineRule="auto" w:line="300" w:before="40" w:after="0"/>
      <w:ind w:left="80" w:right="200" w:hanging="0"/>
      <w:jc w:val="center"/>
    </w:pPr>
    <w:rPr>
      <w:rFonts w:ascii="Arial" w:hAnsi="Arial" w:cs="Arial"/>
      <w:sz w:val="24"/>
    </w:rPr>
  </w:style>
  <w:style w:type="paragraph" w:styleId="Style1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0"/>
      <w:lang w:val="ru-RU" w:eastAsia="ja-JP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4:00Z</dcterms:created>
  <dc:creator>Семеренко</dc:creator>
  <dc:description/>
  <dc:language>en-US</dc:language>
  <cp:lastModifiedBy>Оксана Владимировна</cp:lastModifiedBy>
  <cp:lastPrinted>2013-09-18T17:11:00Z</cp:lastPrinted>
  <dcterms:modified xsi:type="dcterms:W3CDTF">2013-09-18T12:17:00Z</dcterms:modified>
  <cp:revision>5</cp:revision>
  <dc:subject/>
  <dc:title> </dc:title>
</cp:coreProperties>
</file>